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7 »       07     2018 г.                                                                    № 36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т 31.08.2017 г. № 334-п « О создании комисси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ведению инвентаризации дворовых 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ственных территорий в муниципальном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 (с изменениями от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5.2018 г.  № 226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 Федерального  закона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 № 30-п), в целях повышения уровня благоустройства города и обустройства мест массового отдыха населения на территории города Сорска, 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е в приложение № 1 постановления администрации города Сорска от 31.08.2017 г. № 334-п « О создании комиссии по проведению инвентаризации дворовых и общественных территорий  в муниципальном образовании город Сорск» (далее - Постановление)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исключить из состава  комиссии    Березину Любовь Владимировну- руководителя исполнительного комитета Местного отделения политической партии «Единая Росси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 Постановление в газете «Сорский Молибден» и разместить  на  официальном сайте администрации города Сорс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80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</w:t>
        <w:tab/>
        <w:t>В.Ю. Сокол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4:00Z</dcterms:created>
  <dc:creator>3</dc:creator>
  <dc:description/>
  <cp:keywords/>
  <dc:language>en-US</dc:language>
  <cp:lastModifiedBy>urist</cp:lastModifiedBy>
  <dcterms:modified xsi:type="dcterms:W3CDTF">2018-08-03T08:38:00Z</dcterms:modified>
  <cp:revision>11</cp:revision>
  <dc:subject/>
  <dc:title/>
</cp:coreProperties>
</file>